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Heading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Heading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……………… 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Wykonawcą firmą ………………………………………………………………………………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reprezentowaną przez: </w:t>
      </w:r>
    </w:p>
    <w:p>
      <w:pPr>
        <w:pStyle w:val="TextBody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………………………………………………………</w:t>
      </w:r>
      <w:r>
        <w:rPr>
          <w:rFonts w:cs="Arial"/>
          <w:b w:val="false"/>
          <w:sz w:val="22"/>
          <w:szCs w:val="22"/>
        </w:rPr>
        <w:t>......................................................................</w:t>
        <w:br/>
      </w:r>
      <w:r>
        <w:rPr>
          <w:rFonts w:cs="Arial"/>
          <w:b w:val="false"/>
          <w:bCs/>
          <w:sz w:val="22"/>
          <w:szCs w:val="22"/>
        </w:rPr>
        <w:t>zwaną dalej „Wykonawcą”,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 w:val="false"/>
          <w:sz w:val="22"/>
          <w:szCs w:val="22"/>
        </w:rPr>
        <w:t xml:space="preserve">Zamawiający zleca, a Wykonawca zobowiązuje się do dostawy  sprzętu komputerowego objętego </w:t>
      </w:r>
      <w:r>
        <w:rPr>
          <w:rFonts w:cs="Arial"/>
          <w:sz w:val="22"/>
          <w:szCs w:val="22"/>
        </w:rPr>
        <w:t>zad nr……</w:t>
      </w:r>
      <w:r>
        <w:rPr>
          <w:rFonts w:cs="Arial"/>
          <w:b w:val="false"/>
          <w:sz w:val="22"/>
          <w:szCs w:val="22"/>
        </w:rPr>
        <w:t xml:space="preserve"> do miejsca wskazanego przez Zamawiającego, zgodnie z ofertą cenową z dnia……………. oraz specyfikacją istotnych warunków zamówienia, stanowiącymi integralną część niniejszej umow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 w:val="false"/>
          <w:sz w:val="22"/>
          <w:szCs w:val="22"/>
        </w:rPr>
        <w:t xml:space="preserve">Termin realizacji zamówienia – </w:t>
      </w:r>
      <w:r>
        <w:rPr>
          <w:rFonts w:cs="Arial"/>
          <w:sz w:val="22"/>
          <w:szCs w:val="22"/>
        </w:rPr>
        <w:t>do 14 dni od daty podpisania umow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5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trony ustaliły wartość przedmiotu umowy, zgodnie z ofertą cenową z dnia …………………..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netto: …………………zł. (słownie: )</w:t>
        <w:br/>
        <w:t>Podatek VAT: 23%</w:t>
        <w:br/>
        <w:t xml:space="preserve">Wartość brutto: </w:t>
      </w:r>
      <w:r>
        <w:rPr>
          <w:rFonts w:cs="Arial"/>
          <w:sz w:val="22"/>
          <w:szCs w:val="22"/>
        </w:rPr>
        <w:t>……………..(</w:t>
      </w:r>
      <w:r>
        <w:rPr>
          <w:rFonts w:cs="Arial"/>
          <w:b w:val="false"/>
          <w:sz w:val="22"/>
          <w:szCs w:val="22"/>
        </w:rPr>
        <w:t>słownie: )</w:t>
      </w:r>
    </w:p>
    <w:p>
      <w:pPr>
        <w:pStyle w:val="TextBody"/>
        <w:numPr>
          <w:ilvl w:val="0"/>
          <w:numId w:val="3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godnie z treścią przepisu art. 83 ust. 1 pkt. 26 lit. a ustawy o podatku od towarów i usług z dnia 11 marca 2004r. w związku z ust. 14 pkt. 1 powyższego artykułu, Sprzedawca zobowiązany jest do zastosowania 0% stawki podatku VAT pod warunkiem otrzymania od Zamawiającego stosownego zamówienia potwierdzonego przez organ nadzorujący Zamawiającego tj. przez Ministerstwo Nauki i Szkolnictwa Wyższego. W razie wystąpienia takiej sytuacji wynagrodzenie Sprzedawcy ulegnie zmniejszeniu wynikającemu z zastosowania 0% VAT na poszczególne elementy przedmiotu umowy objęte 0% stawką VAT.</w:t>
      </w:r>
    </w:p>
    <w:p>
      <w:pPr>
        <w:pStyle w:val="TextBody"/>
        <w:numPr>
          <w:ilvl w:val="0"/>
          <w:numId w:val="3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leżność za dostawę stanowiącą przedmiot niniejszej umowy uregulowana zostanie przelewem, po dostarczeniu przedmiotu umowy w terminie 30 dni po otrzymaniu faktury na konto Wykonawc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/>
          <w:b w:val="false"/>
          <w:sz w:val="22"/>
          <w:szCs w:val="22"/>
        </w:rPr>
        <w:t>Do faktury Wykonawca dołączy protokół przekazania sprzętu ze szczegółowym opisem dostarczanego sprzętu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 z zachowaniem terminu wynikającego z § 1 niniejszej umowy pkt.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należy dostarczyć do: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soba upoważniona do odbioru: 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Zamawiającego wad technicznych lub jakościowych przedmiotu umowy Wykonawca zobowiązuje się niezwłocznie wymienić towar wadliwy na inny, fabrycznie nowy, wolny od w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Koszty świadczenia serwisu gwarancyjnego, wszelkie koszty związane z wykonywaniem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wystąpienia wad i usterek w okresie gwarancji Zamawiający zobowiązany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jest do niezwłocznego zawiadomienia Wykonawcy o zaistniałej sytuacji faxem,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elefonicznie, lub pocztą elektroniczną. Wykonawca zobowiązany jest na własny koszt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ebrać sprzęt objęty reklamacją w ramach gwarancji od Zamawiającego (z miejsca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alizacji dostawy określonego w umowie) w ciągu 2 dni roboczych od dnia zgłoszeni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zas skutecznej naprawy nie może przekroczyć 7 dni od momentu zgłoszenia wad,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erek sprzętu. W uzasadnionych przypadkach czas naprawy może być wydłużony do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ego miesiąca, jednak wówczas Wykonawca zobowiązany jest dostarczyć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mawiającemu sprzęt zastępczy o nie gorszych parametrach. Jeśli czas skutecznej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prawy będzie przekraczał okres 1 miesiąca od dnia zgłoszenia reklamacji lub wystąpią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ięcej niż trzy awarie Wykonawca zobowiązany jest wymienić sprzęt na nowy, wolny od 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stalacja nowego sprzętu musi objąć reinstalację lub odtworzenie kopii zapasowej całego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u operacyjnego </w:t>
      </w:r>
      <w:r>
        <w:rPr>
          <w:rFonts w:cs="Arial" w:ascii="Arial" w:hAnsi="Arial"/>
          <w:i/>
          <w:iCs/>
          <w:sz w:val="22"/>
          <w:szCs w:val="22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zobowiązany jest dostarczyć do Zamawiającego naprawiony bądź n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przęt komputerowy na własny koszt. Niebezpieczeństwo przypadkowej utraty lub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szkodzenia sprzętu w czasie od odebrania go od Zamawiającego do doręczenia 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Szczegółowe warunki gwarancji zawierają karty gwarancyjne, które Wykonawca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   się 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kres gwarancji ulega przedłużeniu o czas trwania napra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W razie wystąpienia zwłoki w realizacji przedmiotu umowy Wykonawca zapł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mu karę umowną w wysokości 0,5% wynagrodzenia umownego brutto 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zwłoki w usunięciu wad lub wymianie przedmiotu umowy na nowy z powodu wad ujawnionych w okresie gwarancji Wykonawca zapłaci Zamawiającemu karę umowną w wysokości 0,5% wynagrodzenia umownego brutto za każdy dzień zwło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ustawy Prawo zamówień publicznych i Kodeksu Cywiln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patrywane przez sąd właściwy dla Zamawiając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Tekstpodstawowywcity2"/>
        <w:spacing w:lineRule="auto" w:line="240"/>
        <w:ind w:lef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11">
    <w:name w:val="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2:00Z</dcterms:created>
  <dc:creator>Małgorzata Strąk</dc:creator>
  <dc:description/>
  <cp:keywords/>
  <dc:language>en-US</dc:language>
  <cp:lastModifiedBy>Małgorzata Strąk</cp:lastModifiedBy>
  <cp:lastPrinted>2011-07-25T08:57:00Z</cp:lastPrinted>
  <dcterms:modified xsi:type="dcterms:W3CDTF">2012-05-30T08:09:00Z</dcterms:modified>
  <cp:revision>47</cp:revision>
  <dc:subject/>
  <dc:title/>
</cp:coreProperties>
</file>